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Тарас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Тарасовского сельского поселения Тарасовского района на 2026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7 и 2028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6 год и на плановый период 2027 и 2028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60"/>
        <w:gridCol w:w="1760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6 110.2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3 987.5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6 41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5 989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1 11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0 959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омплекс процессных мероприятий «Создание условий для обеспечения качественными коммунальными услугами населения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4 01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 712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 41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 428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уплату ежемесячных взносов на капитальный ремонт общего имущества в НКО «Фонд капитального ремонта», по помещениям, находящимся в собственности Тарасовского сельского поселения, в рамках комплекс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оцессных мероприятий «Создание условий для обеспечения качественными коммунальными услугами населения Тарасовского сельского поселения»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ой программы Тарасовского сельского поселения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качественными жилищно-коммунальными услугами населения Тарасовского сельского поселения Тарасовского района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4 01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строительство газовых сетей в комплекса рамках комплекс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роцессных мероприятий «Создание условий для обеспечения качественными коммунальными услугами населения Тарасовского сельского поселения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Тарасовского сельского поселения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качественными жилищно-коммунальными услугами населения Тарасовского сельского поселения Тарасовского района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4 01 21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содержание объектов уличного освещения в рамках комплекс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роцессных мероприятий «Создание условий для обеспечения качественными коммунальными услугами населения Тарасовского сельского поселения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Тарасовского сельского поселения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качественными жилищно-коммунальными услугами населения Тарасовского сельского поселения Тарасовского района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4 01 21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 2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омплекс процессных мероприятий «Организация благоустройства территории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4 02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0 276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5 70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5 53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комплекса процессных мероприятий «Организация благоустройства территории Тарасовского сельского поселения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4 02 21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комплекса процессных мероприятий 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4 02 21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5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комплекса процессных мероприятий 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4 02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 776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3 20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3 03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 комплекса процессных мероприятий 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4 02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общественного порядка и профилактика правонарушен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омплекс процессных мероприятий «Профилактика экстремизма и терроризма в Тарас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4 01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существлению комплекса мер по предупреждению террористических актов и соблюдение правил поведения при их возникновении в рамках комплекс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оцессных мероприятий «Профилактика экстремизма и терроризма в Тарасовском сельском поселении»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ой программы Тарасовского сельского поселения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общественного порядка и профилактика правонарушений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4 01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омплекс процессных мероприятий «Пожарная безопасность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4 01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рганизации пожарной безопасности в рамках комплекс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роцессных мероприятий «Пожарная безопасность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ой программы Тарасовского сельского поселения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4 01 21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омплекс процессных мероприятий «Защита населения от чрезвычайных ситуац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4 02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предупреждению и ликвидации чрезвычайных ситуаций в рамках комплекс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роцессных мероприятий «Защита населения от чрезвычайных ситуаций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ой программы Тарасовского сельского поселения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4 02 21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соблюдению  безопасности на воде в рамках комплекс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роцессных мероприятий «Защита населения от чрезвычайных ситуаций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Тарасовского сельского поселения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4 02 212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Развитие культуры и спорт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434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5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59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омплекс процессных мероприятий «Создание условий для развития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4 01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434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5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59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муниципальных учреждений Тарасовского сельского поселения (в части обеспечения деятельности муниципальных учреждений  и предоставления субсидий муниципальным  бюджетным учреждениям на выполнение муниципального задания в рамках комплекса процессных мероприятий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Создание условий для развития культуры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 муниципальной программы Тарасовского сельского поселения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азвитие культуры и спорта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4 01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434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5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59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Комплекс процессных мероприятий  «Развитие цифровых технологий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4 01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по обеспечению обновления информационной и телекоммуникационной инфраструктуры в рамках комплекса процессных мероприятий «Развитие цифровых технологий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4 01 21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по обеспечению обновления информационной и телекоммуникационной инфраструктуры в рамках комплекса процессных мероприятий «Развитие цифровых технологий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4 01 212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по публикации информационных материалов на официальном сайте администрации Тарасовского сельского поселения в рамках комплекса процессных мероприятий «Развитие цифровых технологий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4 01 2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комплекса процессных мероприятий «Развитие цифровых технологий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4 01 987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омплекс процессных мероприятий «Развитие муниципального управления и муниципальной службы Тарасовского сельского поселения, профессиональное развитие лиц, занятых в системе местного самоуправ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4 01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мероприятия по обучению муниципальных служащих в рамках комплекс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роцессных мероприятий «Развитие муниципального управления и муниципальной службы Тарасовского сельского поселения, профессиональное развитие лиц, занятых в системе местного самоуправления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4 01 212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Тарасовского сельского поселения «Формирование современной городской среды на территории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омплекс процессных мероприятий  «Благоустройство общественных территорий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0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  <w:lang w:val="en-US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комплекса процессных мероприятий 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4 01 212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240 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5 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деятельности Администрации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1 216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4 76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5 874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9 46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2 97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4 04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42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4 57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5 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86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1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3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 777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 7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 239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56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89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 826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9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2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6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 537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 595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 055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 437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 495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 955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е муниципальной пенсии за выслугу лет муниципальным служащи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45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58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73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на территори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99 9 00 2141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229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вопросу жилищно-коммунального хозяйства, оказываемых услуги на территории Тарасовского сельского поселения 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ешнего муниципального финансового контроля 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утреннего 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организации ритуальных услуг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 326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 772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 269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6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60.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5:00Z</dcterms:created>
  <dc:creator>Захарова</dc:creator>
  <dc:description/>
  <cp:keywords/>
  <dc:language>en-US</dc:language>
  <cp:lastModifiedBy>User</cp:lastModifiedBy>
  <cp:lastPrinted>2025-11-12T10:34:00Z</cp:lastPrinted>
  <dcterms:modified xsi:type="dcterms:W3CDTF">2025-11-12T07:34:00Z</dcterms:modified>
  <cp:revision>55</cp:revision>
  <dc:subject/>
  <dc:title/>
</cp:coreProperties>
</file>